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 xml:space="preserve">ΔΙΑΔΙΚΑΣΙΑ ΔΗΜΙΟΥΡΓΙΑΣ </w:t>
      </w:r>
      <w:r>
        <w:rPr>
          <w:b/>
          <w:u w:val="single"/>
          <w:lang w:val="en-US"/>
        </w:rPr>
        <w:t>ANIMATE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VIDEO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629150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ΑΡΧΙΚΑ ΠΛΗΚΤΡΟΛΟΓΟΥΜΕ ΤΗΝ ΔΙΕΥΘΥΝΣΗ </w:t>
      </w:r>
      <w:hyperlink r:id="rId3">
        <w:r>
          <w:rPr>
            <w:rStyle w:val="InternetLink"/>
          </w:rPr>
          <w:t>http://goanimate.com/videomaker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ΣΤΗΝ ΣΥΝΕΧΕΙΑ ΚΑΝΤΕ ΚΛΙΚ ΣΤΟ «</w:t>
      </w:r>
      <w:r>
        <w:rPr>
          <w:lang w:val="en-US"/>
        </w:rPr>
        <w:t>MAKE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VIDEO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ΜΕΤΑ  ΕΠΙΛΕΓΕΙΣ  ΤΟ ΣΚΗΝΙΚΟ ΤΟΥΣ ΧΑΡΑΚΤΗΡΕΣ ΤΗΝ ΦΩΝΗ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631055" cy="1715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ΔΙΑΜΟΡΦΩΝΕΙΣ ΤΗΝ ΤΕΛΙΚΗ ΜΟΡΦΗ ΤΟΥ ΒΙΝΤΕΟ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ΠΑΤΑΣ  «</w:t>
      </w:r>
      <w:r>
        <w:rPr>
          <w:lang w:val="en-US"/>
        </w:rPr>
        <w:t>PRIVIEW</w:t>
      </w:r>
      <w:r>
        <w:rPr/>
        <w:t>»  ΓΙΑ ΝΑ ΔΕΙΣ ΤΟ ΒΙΝΤΕΟ ΠΟΥ ΕΦΤΙΑΞΕ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ΚΑΙ  ΤΕΛΟΣ ΠΑΤΑΣ  «</w:t>
      </w:r>
      <w:r>
        <w:rPr>
          <w:lang w:val="en-US"/>
        </w:rPr>
        <w:t>SAVE</w:t>
      </w:r>
      <w:r>
        <w:rPr/>
        <w:t xml:space="preserve">» </w:t>
      </w:r>
      <w:r>
        <w:rPr>
          <w:lang w:val="en-US"/>
        </w:rPr>
        <w:t>KAI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ΒΙΝΤΕΟ ΑΠΟΘΗΚΕΥΕΤΑΙ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ΑΝ ΘΕΣ ΜΠΟΡΕΙΣ ΑΚΟΜΑ ΝΑ ΤΟ ΔΗΜΟΣΙΕΥΣΕΙΣ ΣΤΟ ΔΙΑΔΙΚΤΥ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13600" cy="2618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ttp://goanimate.com/videos/0PnMPeeHKv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865" w:leader="none"/>
        </w:tabs>
        <w:rPr>
          <w:lang w:val="en-US"/>
        </w:rPr>
      </w:pPr>
      <w:r>
        <w:rPr>
          <w:lang w:val="en-US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oanimate.com/videomaker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55:00Z</dcterms:created>
  <dc:creator>Μαθητής Β' Λυκείου</dc:creator>
  <dc:description/>
  <cp:keywords/>
  <dc:language>en-US</dc:language>
  <cp:lastModifiedBy>Μαθητής Β' Λυκείου</cp:lastModifiedBy>
  <dcterms:modified xsi:type="dcterms:W3CDTF">2013-11-20T11:03:00Z</dcterms:modified>
  <cp:revision>6</cp:revision>
  <dc:subject/>
  <dc:title>ΔΙΑΔΙΚΑΣΙΑ ΔΗΜΙΟΥΡΓΙΑΣ ANIMATE VIDEO</dc:title>
</cp:coreProperties>
</file>